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86 026 740,45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47 561 940,45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67 022 500,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71 442 300,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44 762 700,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14 920 900,0 рублей;</w:t>
            </w:r>
          </w:p>
          <w:p>
            <w:pPr>
              <w:pStyle w:val="Normal"/>
              <w:rPr/>
            </w:pPr>
            <w:r>
              <w:rPr/>
              <w:t>2025 год – 14 999 000,0 рублей;</w:t>
            </w:r>
          </w:p>
          <w:p>
            <w:pPr>
              <w:pStyle w:val="Normal"/>
              <w:rPr/>
            </w:pPr>
            <w:r>
              <w:rPr/>
              <w:t>2026 год – 14 842 8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5 857 900,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 293 700,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76 131 200,0 рублей;</w:t>
            </w:r>
          </w:p>
          <w:p>
            <w:pPr>
              <w:pStyle w:val="Normal"/>
              <w:rPr/>
            </w:pPr>
            <w:r>
              <w:rPr/>
              <w:t>2026 год – 479 433 0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 406 140,45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2 347 340,45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5 892 300,0 рублей;</w:t>
            </w:r>
          </w:p>
          <w:p>
            <w:pPr>
              <w:pStyle w:val="Normal"/>
              <w:rPr/>
            </w:pPr>
            <w:r>
              <w:rPr/>
              <w:t>2026 год – 177 166 5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2 186 026 740 (два миллиарда сто восемьдесят шесть миллионов двадцать шесть тысяч семьсот сорок) рублей 45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7 561 9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20 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 293 7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 347 34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7 022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9 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 131 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 892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 44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842 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 433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 166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743 238 011 (семьсот сорок три миллиона двести тридцать восемь тысяч одиннадцать) рублей 65 копеек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9 867 811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9 607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 260 61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6 554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 265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 288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6 816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0 119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 696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1 267 288 594 (один миллиард двести шестьдесят семь миллионов двести восемьдесят восемь тысяч пятьсот девяносто четыре) рубля 4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 100 59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920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 723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 456 0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 206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99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 876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 33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 981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842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 299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 83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81 664 248 (восемьдесят один миллион шестьсот шестьдесят четыре тысячи двести сорок восемь) рублей 4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 515 24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596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918 84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973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353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175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530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93 835 886 (девяносто три миллиона восемьсот тридцать пять тысяч восемьсот восемьдесят шесть) рублей 0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078 28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66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 711 7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288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69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919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 469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369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 099 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 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4-05-15T08:08:00Z</cp:lastPrinted>
  <dcterms:modified xsi:type="dcterms:W3CDTF">2024-05-15T05:08:00Z</dcterms:modified>
  <cp:revision>162</cp:revision>
  <dc:subject/>
  <dc:title>ПРИЛОЖЕНИЕ</dc:title>
</cp:coreProperties>
</file>